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FRIED GREEN TOMATO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</w:t>
      </w:r>
      <w:r>
        <w:rPr>
          <w:rFonts w:eastAsia="Cambria" w:cs="Cambria" w:ascii="Cambria" w:hAnsi="Cambria"/>
          <w:b/>
          <w:i/>
          <w:sz w:val="28"/>
          <w:szCs w:val="28"/>
        </w:rPr>
        <w:t xml:space="preserve">If you do not have commercial buttermilk.  Mix together1 tablespoon of lemon juice and 1 cup of standard milk.  Allow to stand for 5 minutes.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towe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buttermilk (or 1 tablespoon lemon juice and 1 cup standard milk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egg, lightly beate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tandard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ornmea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medium-size green tomatoes, cut into 1 cm slic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to tas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il for fryin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the first bowl, put ¼ cup f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the second bowl, beat together egg and buttermil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the third bowl, combine ¼ cup of the flour, cornmeal,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coat tomato slices:  dredge tomato slices in flour (bowl 1) then dip in egg mixture (bowl 2) and then dredge in cornmeal mixture (bowl 3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oil to a depth of 1 cm in a large cast-iron skill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op tomatoes in batches into hot oil and cook 2 minutes on each side or until gold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on paper towel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23:00Z</dcterms:created>
  <dc:creator>Jiuan Jiuan Kok</dc:creator>
  <dc:description/>
  <cp:keywords/>
  <dc:language>en-US</dc:language>
  <cp:lastModifiedBy>john wilson</cp:lastModifiedBy>
  <cp:lastPrinted>2013-05-07T21:52:00Z</cp:lastPrinted>
  <dcterms:modified xsi:type="dcterms:W3CDTF">2013-07-09T00:23:00Z</dcterms:modified>
  <cp:revision>8</cp:revision>
  <dc:subject/>
  <dc:title/>
</cp:coreProperties>
</file>